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Describe Writing Checklist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valuate your descriptive writing using the checklist below. You could even swap your work with a friend and evaluate each others!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In my writing I have used: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36"/>
                <w:szCs w:val="36"/>
              </w:rPr>
              <w:t>Punctuatio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Capital letters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ull stop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Question mark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ther punctuatio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36"/>
                <w:szCs w:val="36"/>
              </w:rPr>
              <w:t>Vocabulary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ocabulary linked to the topi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esent tense – I see, I hear, I smell.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xpressive vocabulary – to bring the text to lif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djectives to describ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erbs for action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chnical words to add detai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rrect spellin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actual sentences - rea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Multi-structural sentenc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36"/>
                <w:szCs w:val="36"/>
              </w:rPr>
              <w:t>Layout of writing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brainstorm or plan to help my idea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title that describes the scen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pening paragraph to set the scen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aragraphs for the body of the tex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ding to draw writing to a clos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29:00Z</dcterms:created>
  <dc:creator>Catherine</dc:creator>
  <dc:description/>
  <cp:keywords/>
  <dc:language>en-US</dc:language>
  <cp:lastModifiedBy>Teacher</cp:lastModifiedBy>
  <cp:lastPrinted>2013-05-23T14:45:00Z</cp:lastPrinted>
  <dcterms:modified xsi:type="dcterms:W3CDTF">2015-04-07T02:29:00Z</dcterms:modified>
  <cp:revision>2</cp:revision>
  <dc:subject/>
  <dc:title>Explanation Writing Checklist</dc:title>
</cp:coreProperties>
</file>